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20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20" w:hanging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 приказу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0620" w:hanging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образования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u w:val="single"/>
        </w:rPr>
        <w:t>06.05.2014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 xml:space="preserve">1000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2340" w:hanging="198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2340" w:hanging="19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2340" w:hanging="198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юридического лиц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2340" w:hanging="198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496"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образования  Вологод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8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tabs>
          <w:tab w:val="clear" w:pos="708"/>
          <w:tab w:val="left" w:pos="7752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ЕРЕОФОРМЛЕНИИ ЛИЦЕНЗИИ НА ОСУЩЕСТВЛЕНИЕ ОБРАЗОВАТЕЛЬНОЙ ДЕЯТЕЛЬНОСТИ 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ереоформить лицензию на осуществление образовательной деятельности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и (или)   приложение (я)  к лицензии №______,                      № бланка приложения ____________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реквизиты приложения к лицензии)</w:t>
      </w:r>
    </w:p>
    <w:p>
      <w:pPr>
        <w:pStyle w:val="Normal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«____» __________ 20____ г.,    № _______ серия__________,    номер бланка__________,</w:t>
      </w:r>
    </w:p>
    <w:p>
      <w:pPr>
        <w:pStyle w:val="Normal"/>
        <w:spacing w:lineRule="auto" w:line="240" w:before="0" w:after="0"/>
        <w:ind w:right="-314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указываются реквизиты лицензии (лицензий) на осуществление образовательной деятельности)</w:t>
      </w:r>
    </w:p>
    <w:p>
      <w:pPr>
        <w:pStyle w:val="Normal"/>
        <w:spacing w:lineRule="auto" w:line="240" w:before="0" w:after="0"/>
        <w:ind w:right="-31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нную</w:t>
      </w: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связи с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 xml:space="preserve">(указывается основание для переоформления лицензии на осуществление образовательной деятельности) (выбрать, лишнее удалить): </w:t>
      </w:r>
    </w:p>
    <w:p>
      <w:pPr>
        <w:pStyle w:val="Normal"/>
        <w:tabs>
          <w:tab w:val="clear" w:pos="708"/>
          <w:tab w:val="right" w:pos="1020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6"/>
          <w:szCs w:val="6"/>
        </w:rPr>
      </w:pPr>
      <w:r>
        <w:rPr>
          <w:rFonts w:cs="Times New Roman" w:ascii="Times New Roman" w:hAnsi="Times New Roman"/>
          <w:i/>
          <w:sz w:val="6"/>
          <w:szCs w:val="6"/>
        </w:rPr>
      </w:r>
    </w:p>
    <w:tbl>
      <w:tblPr>
        <w:tblW w:w="15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800" w:hRule="atLeast"/>
        </w:trPr>
        <w:tc>
          <w:tcPr>
            <w:tcW w:w="15480" w:type="dxa"/>
            <w:tcBorders/>
          </w:tcPr>
          <w:tbl>
            <w:tblPr>
              <w:tblW w:w="153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2880"/>
              <w:gridCol w:w="2880"/>
              <w:gridCol w:w="4140"/>
            </w:tblGrid>
            <w:tr>
              <w:trPr>
                <w:trHeight w:val="212" w:hRule="atLeast"/>
              </w:trPr>
              <w:tc>
                <w:tcPr>
                  <w:tcW w:w="15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нование для переоформления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ind w:left="319" w:hanging="319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а) реорганизацией юридического лица в форме преобразования  &lt;*&gt;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азывается наименование реорганизованного юридического лица&lt;**&gt;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азываются реквизиты лицензии (ий), выданной (ых) реорганизованному (ым) лицензиату (ам) &lt;**&gt;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казывается наименование лицензирующего (их) органа (ов), выдавшего (их) лицензию (и) реорганизованному (ым) лицензиату (ам) &lt;*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*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gt;</w:t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б) реорганизацией  юридических лиц в форме присоединения &lt;*&gt;</w:t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) реорганизацией юридических лиц в форме слияния &lt;*&gt;</w:t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г) изменением наименования юридического лица; (указать изменение наименования с какого на какое) </w:t>
                  </w:r>
                </w:p>
              </w:tc>
            </w:tr>
            <w:tr>
              <w:trPr/>
              <w:tc>
                <w:tcPr>
                  <w:tcW w:w="15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) изменением адреса места нахождения юридического лица; (указать изменение адреса с какого на какой)</w:t>
                  </w:r>
                </w:p>
              </w:tc>
            </w:tr>
            <w:tr>
              <w:trPr/>
              <w:tc>
                <w:tcPr>
                  <w:tcW w:w="15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) изменением адреса (адресов) места (мест) осуществления юридическим лицом лицензируемого вида деятельности в части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9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дополнения адреса (адресов) места (мест) осуществления образовательной деятельности, не указанного(ых) в приложении(ях) к лицензии на осуществление образовательной деятельности;</w:t>
                  </w:r>
                </w:p>
                <w:p>
                  <w:pPr>
                    <w:pStyle w:val="ConsPlusNonformat"/>
                    <w:spacing w:lineRule="auto" w:line="240" w:before="0" w:after="0"/>
                    <w:ind w:left="319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екращения образовательной деятельности по одному адресу (или нескольким адресам) места (мест) ее осуществления, указанному (ым) в приложении (ях) к лицензии на осуществлении образовательной деятельности;</w:t>
                  </w:r>
                </w:p>
              </w:tc>
            </w:tr>
            <w:tr>
              <w:trPr/>
              <w:tc>
                <w:tcPr>
                  <w:tcW w:w="15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ж) изменением перечня оказываемых услуг, составляющих лицензируемый вид деятельности, в части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9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дополнения  сведениями  о новых образовательных программах, не указанных в приложении (ях) к лицензии на осуществление образовательной деятельности;</w:t>
                  </w:r>
                </w:p>
                <w:p>
                  <w:pPr>
                    <w:pStyle w:val="ConsPlusNonformat"/>
                    <w:spacing w:lineRule="auto" w:line="240" w:before="0" w:after="0"/>
                    <w:ind w:left="319" w:hanging="319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екращения образовательной деятельности по образовательной (ым) программе (ам), указанной (ым) в приложении (ях)  к лицензии на осуществление образовательной деятельности;</w:t>
                  </w:r>
                </w:p>
              </w:tc>
            </w:tr>
            <w:tr>
              <w:trPr/>
              <w:tc>
                <w:tcPr>
                  <w:tcW w:w="15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ind w:left="318" w:hanging="318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)  намерением осуществлять лицензируемую деятельность в филиале, не указанном в лицензии  на осуществление образовательной деятельности;</w:t>
                  </w:r>
                </w:p>
              </w:tc>
            </w:tr>
            <w:tr>
              <w:trPr>
                <w:trHeight w:val="837" w:hRule="atLeast"/>
              </w:trPr>
              <w:tc>
                <w:tcPr>
                  <w:tcW w:w="153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ind w:left="318" w:hanging="3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)  изменением наименований образовательных программ, указанных в приложении к лицензии на осуществление образовательной деятельности, в целях их приведения в соответствие с перечнями профессий, специальностей и направлений подготовки, предусмотренными частью 8 статьи 11 Федерального закона от 29 декабря 2012 г. № 273-ФЗ «Об образовании в Российской Федерации»;</w:t>
                  </w:r>
                </w:p>
                <w:p>
                  <w:pPr>
                    <w:pStyle w:val="ConsPlusNonformat"/>
                    <w:spacing w:lineRule="auto" w:line="240" w:before="0" w:after="0"/>
                    <w:ind w:left="318" w:hanging="318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)  установлением  бессрочного действия лицензии.</w:t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"/>
                <w:szCs w:val="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75" w:hRule="atLeast"/>
        </w:trPr>
        <w:tc>
          <w:tcPr>
            <w:tcW w:w="151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(в случае, если имеется) сокращенное наименование (в том числе фирменное наименование лицензиа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</w:t>
            </w:r>
          </w:p>
        </w:tc>
      </w:tr>
      <w:tr>
        <w:trPr>
          <w:trHeight w:val="58" w:hRule="atLeast"/>
        </w:trPr>
        <w:tc>
          <w:tcPr>
            <w:tcW w:w="1512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9000"/>
      </w:tblGrid>
      <w:tr>
        <w:trPr>
          <w:trHeight w:val="175" w:hRule="atLeast"/>
        </w:trPr>
        <w:tc>
          <w:tcPr>
            <w:tcW w:w="6120" w:type="dxa"/>
            <w:tcBorders/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лицензиата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12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980"/>
      </w:tblGrid>
      <w:tr>
        <w:trPr>
          <w:trHeight w:val="175" w:hRule="atLeast"/>
        </w:trPr>
        <w:tc>
          <w:tcPr>
            <w:tcW w:w="4320" w:type="dxa"/>
            <w:tcBorders/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лицензиата</w:t>
            </w:r>
          </w:p>
        </w:tc>
        <w:tc>
          <w:tcPr>
            <w:tcW w:w="109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3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ется адрес места нахождения лицензиата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500"/>
      </w:tblGrid>
      <w:tr>
        <w:trPr>
          <w:trHeight w:val="175" w:hRule="atLeast"/>
        </w:trPr>
        <w:tc>
          <w:tcPr>
            <w:tcW w:w="10800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 места (мест) осуществления образовательной деятельности лицензиата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530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5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 w:ascii="Times New Roman" w:hAnsi="Times New Roman"/>
          <w:color w:val="0000FF"/>
          <w:sz w:val="16"/>
          <w:szCs w:val="16"/>
        </w:rPr>
        <w:t xml:space="preserve"> </w:t>
      </w:r>
    </w:p>
    <w:tbl>
      <w:tblPr>
        <w:tblW w:w="15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6"/>
      </w:tblGrid>
      <w:tr>
        <w:trPr>
          <w:trHeight w:val="722" w:hRule="atLeast"/>
        </w:trPr>
        <w:tc>
          <w:tcPr>
            <w:tcW w:w="15166" w:type="dxa"/>
            <w:tcBorders/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(адреса), по которому (которым) лицензиат намерен  осуществлять образовательную деятельность&lt;***&gt;___________________ ____________________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ются только сведения о новом (новых) адресе (адресах) места осуществления лицензируемой деятельности, не указанном в лицензии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550" w:hRule="atLeast"/>
        </w:trPr>
        <w:tc>
          <w:tcPr>
            <w:tcW w:w="15120" w:type="dxa"/>
            <w:tcBorders/>
          </w:tcPr>
          <w:p>
            <w:pPr>
              <w:pStyle w:val="ConsPlusNonformat"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, по которому (которым) лицензиатом прекращена образовательная деятельность, и дата, с которой она фактически прекращ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***&gt; :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580"/>
      </w:tblGrid>
      <w:tr>
        <w:trPr>
          <w:trHeight w:val="5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адресе (адресах) места (мест) осуществления образовательной </w:t>
            </w:r>
          </w:p>
          <w:p>
            <w:pPr>
              <w:pStyle w:val="ConsPlusNonformat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лицензиата, по которому (ым) прекращена образовательная деятель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фактического прекращения осуществления </w:t>
            </w:r>
          </w:p>
          <w:p>
            <w:pPr>
              <w:pStyle w:val="ConsPlusNonforma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 деятельности</w:t>
            </w:r>
          </w:p>
        </w:tc>
      </w:tr>
      <w:tr>
        <w:trPr>
          <w:trHeight w:val="25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ведения об образовательной услуге по реализации образовательной программы, оказание которой прекращ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&lt;***&gt;: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</w:rPr>
        <w:t>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/>
        <w:t>(указывается наименование образовательной программы, реализация которой лицензиатом прекращена)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5220"/>
      </w:tblGrid>
      <w:tr>
        <w:trPr>
          <w:trHeight w:val="175" w:hRule="atLeast"/>
        </w:trPr>
        <w:tc>
          <w:tcPr>
            <w:tcW w:w="9900" w:type="dxa"/>
            <w:tcBorders/>
          </w:tcPr>
          <w:p>
            <w:pPr>
              <w:pStyle w:val="ConsPlusNonformat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государственный регистрационный номер юридического л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ГРН)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0"/>
      </w:tblGrid>
      <w:tr>
        <w:trPr>
          <w:trHeight w:val="193" w:hRule="atLeast"/>
        </w:trPr>
        <w:tc>
          <w:tcPr>
            <w:tcW w:w="15140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, подтверждающего факт внесения сведений о юридическом лице в Единый государственный реестр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</w:t>
            </w:r>
          </w:p>
          <w:p>
            <w:pPr>
              <w:pStyle w:val="ConsPlusNonformat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ются реквизиты свидетельства о внесении записи в Единый государственный реестр юридических лиц с указанием адреса места нахождения органа,          осуществившего    государственную регистрацию, в случае внесения изменений в действующую редакцию устава указываются реквизиты всех соответствующих свидетельств (листов записи)  о внесении записи в Единый госу</w:t>
      </w:r>
      <w:r>
        <w:rPr/>
        <w:t>дарственный реестр юридических лиц)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280"/>
      </w:tblGrid>
      <w:tr>
        <w:trPr>
          <w:trHeight w:val="175" w:hRule="atLeast"/>
        </w:trPr>
        <w:tc>
          <w:tcPr>
            <w:tcW w:w="6840" w:type="dxa"/>
            <w:tcBorders/>
          </w:tcPr>
          <w:p>
            <w:pPr>
              <w:pStyle w:val="ConsPlusNonformat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Н)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75" w:hRule="atLeast"/>
        </w:trPr>
        <w:tc>
          <w:tcPr>
            <w:tcW w:w="15120" w:type="dxa"/>
            <w:tcBorders/>
          </w:tcPr>
          <w:p>
            <w:pPr>
              <w:pStyle w:val="ConsPlusNonformat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 о постановке лицензиата на учет в налоговом органе:</w:t>
            </w:r>
          </w:p>
        </w:tc>
      </w:tr>
      <w:tr>
        <w:trPr>
          <w:trHeight w:val="175" w:hRule="atLeast"/>
        </w:trPr>
        <w:tc>
          <w:tcPr>
            <w:tcW w:w="151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5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ются код причины постановки на учет и  реквизиты свидетельства о постановке на налоговый учет лицензиата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ОКАЗЫВАТЬ ОБРАЗОВАТЕЛЬНЫЕ УСЛУГИ ПО РЕАЛИЗАЦИИ СЛЕДУЮЩИХ ОБРАЗОВАТЕЛЬНЫХ ПРОГРАМ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еречень образовательных программ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указать, исключив лишнее):</w:t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8209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начального общего образования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8209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основного общего образования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8209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щеобразовательной программы среднего общего образования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5"/>
        <w:gridCol w:w="8209"/>
      </w:tblGrid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среднего профессионального образования –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граммы подготовки квалифицированных рабочих, служащих: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128"/>
        <w:gridCol w:w="1907"/>
        <w:gridCol w:w="3364"/>
        <w:gridCol w:w="4140"/>
        <w:gridCol w:w="2934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профессий и направлений подготовки квалифицированных рабочих, служащ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профессий и направлений подготовки квалифицированных рабочих, служащих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аиваемые по профессиям и направлениям подготовки квалификаци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образование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142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профессиональной образовательной программы среднего профессионального образования - </w:t>
      </w:r>
      <w:r>
        <w:rPr>
          <w:rFonts w:cs="Times New Roman" w:ascii="Times New Roman" w:hAnsi="Times New Roman"/>
          <w:i/>
          <w:sz w:val="28"/>
          <w:szCs w:val="28"/>
        </w:rPr>
        <w:t>программы подготовки специалистов среднего звена: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8"/>
          <w:szCs w:val="8"/>
        </w:rPr>
      </w:pPr>
      <w:r>
        <w:rPr>
          <w:rFonts w:cs="Times New Roman" w:ascii="Times New Roman" w:hAnsi="Times New Roman"/>
          <w:b/>
          <w:i/>
          <w:sz w:val="8"/>
          <w:szCs w:val="8"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128"/>
        <w:gridCol w:w="1921"/>
        <w:gridCol w:w="3263"/>
        <w:gridCol w:w="4022"/>
        <w:gridCol w:w="313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разовани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специальностей и направлений подготовки специалистов среднего звена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пециальностей и направлений подготовки  специалистов среднего звен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42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аиваемые по специальностям и направлениям подготовки квалификаци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е образование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программы профессионального обучения – программы профессиональной подготовки по профессиям рабочих, должностям служащих: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3261"/>
        <w:gridCol w:w="70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 w:ascii="Times New Roman" w:hAnsi="Times New Roman"/>
          <w:b/>
          <w:i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й программы профессионального обучения – </w:t>
      </w:r>
      <w:r>
        <w:rPr/>
        <w:t>программы переподготовки рабочих, служащих: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17"/>
        <w:gridCol w:w="3191"/>
        <w:gridCol w:w="694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й программы профессионального обучения – </w:t>
      </w:r>
      <w:r>
        <w:rPr/>
        <w:t>программы повышения квалификации рабочих, служащих: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17"/>
        <w:gridCol w:w="3191"/>
        <w:gridCol w:w="694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общеобразовательных программ – </w:t>
      </w:r>
      <w:r>
        <w:rPr>
          <w:rFonts w:cs="Times New Roman" w:ascii="Times New Roman" w:hAnsi="Times New Roman"/>
          <w:i/>
          <w:sz w:val="28"/>
          <w:szCs w:val="28"/>
        </w:rPr>
        <w:t>дополнительных общеразвивающих программ</w:t>
      </w:r>
      <w:r>
        <w:rPr/>
        <w:t>: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2"/>
        <w:gridCol w:w="7932"/>
      </w:tblGrid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ых общеобразовательных программ – </w:t>
      </w:r>
      <w:r>
        <w:rPr/>
        <w:t>дополнительных предпрофессиональных  программ:</w:t>
      </w:r>
    </w:p>
    <w:tbl>
      <w:tblPr>
        <w:tblW w:w="15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7931"/>
      </w:tblGrid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/>
        <w:t>дополнительных профессиональных программ повышения квалификации:</w:t>
      </w:r>
    </w:p>
    <w:tbl>
      <w:tblPr>
        <w:tblW w:w="150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7934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профессиональное образование  </w:t>
            </w:r>
          </w:p>
        </w:tc>
      </w:tr>
    </w:tbl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/>
        <w:t>дополнительных профессиональных программ  профессиональной переподготовки:</w:t>
      </w:r>
    </w:p>
    <w:tbl>
      <w:tblPr>
        <w:tblW w:w="151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098"/>
        <w:gridCol w:w="7928"/>
        <w:gridCol w:w="6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профессиональное образование  </w:t>
            </w:r>
          </w:p>
        </w:tc>
      </w:tr>
      <w:tr>
        <w:trPr>
          <w:trHeight w:val="175" w:hRule="atLeast"/>
        </w:trPr>
        <w:tc>
          <w:tcPr>
            <w:tcW w:w="151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СВЕДЕНИЯ О ФИЛИАЛЕ (АХ) ЛИЦЕНЗИА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заполняются при наличии филиала) </w:t>
            </w:r>
          </w:p>
          <w:p>
            <w:pPr>
              <w:pStyle w:val="ConsPlusNonformat"/>
              <w:ind w:left="72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сведения указываются по каждому филиалу отдельн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(в случае, если имеется) сокращенное наименование филиала лицензиата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****&gt; __________________________________</w:t>
            </w:r>
          </w:p>
        </w:tc>
      </w:tr>
      <w:tr>
        <w:trPr>
          <w:trHeight w:val="175" w:hRule="atLeast"/>
        </w:trPr>
        <w:tc>
          <w:tcPr>
            <w:tcW w:w="1516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 филиала лицензиат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sz w:val="24"/>
          <w:szCs w:val="24"/>
        </w:rPr>
        <w:t>****&gt;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175" w:hRule="atLeast"/>
        </w:trPr>
        <w:tc>
          <w:tcPr>
            <w:tcW w:w="15120" w:type="dxa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 места (мест) осуществления образовательной деятельности лицензиатом в фили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 филиала, по которому (которым) лицензиат намерен  осуществлять образовательную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***&gt;____ 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ываются только сведения о новом (новых) адресе (адресах) места осуществления лицензируемой деятельности, не указанном в лицензии)</w:t>
            </w:r>
          </w:p>
          <w:p>
            <w:pPr>
              <w:pStyle w:val="ConsPlusNonformat"/>
              <w:ind w:hanging="10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(адреса) филиала, по которому (которым) лицензиатом прекращена образовательная деятельность, и дата, с которой она фактически прекращена&lt;***&gt; :</w:t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61"/>
              <w:gridCol w:w="5246"/>
            </w:tblGrid>
            <w:tr>
              <w:trPr>
                <w:trHeight w:val="565" w:hRule="atLeast"/>
              </w:trPr>
              <w:tc>
                <w:tcPr>
                  <w:tcW w:w="9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ведения об адресе (адресах) места (мест) осуществления образовательной </w:t>
                  </w:r>
                </w:p>
                <w:p>
                  <w:pPr>
                    <w:pStyle w:val="ConsPlusNonformat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ятельности лицензиата, по которому (ым) прекращена образовательная деятельность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ата фактического прекращения осуществления </w:t>
                  </w:r>
                </w:p>
                <w:p>
                  <w:pPr>
                    <w:pStyle w:val="ConsPlusNonformat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разовательной деятельности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. 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9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75" w:hRule="atLeast"/>
        </w:trPr>
        <w:tc>
          <w:tcPr>
            <w:tcW w:w="151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 о постановке лицензиата на учет в налоговом органе по месту нахождения фил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</w:t>
            </w:r>
          </w:p>
        </w:tc>
      </w:tr>
      <w:tr>
        <w:trPr>
          <w:trHeight w:val="175" w:hRule="atLeast"/>
        </w:trPr>
        <w:tc>
          <w:tcPr>
            <w:tcW w:w="151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код причины и дата постановки на учет лицензиата в налоговом органе, реквизиты уведомления о постановке лицензиата на налоговый учет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ОКАЗЫВАТЬ ОБРАЗОВАТЕЛЬНЫЕ УСЛУГИ В ФИЛИАЛЕ ПО РЕАЛИЗАЦИИ СЛЕДУЮЩИХ ОБРАЗОВАТЕЛЬНЫХ ПРОГРАМ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казать образовательные программы согласно приведенному выше перечню с соответствующими таблицами) </w:t>
      </w:r>
      <w:r>
        <w:rPr>
          <w:rFonts w:cs="Times New Roman" w:ascii="Times New Roman" w:hAnsi="Times New Roman"/>
          <w:b/>
          <w:sz w:val="24"/>
          <w:szCs w:val="24"/>
        </w:rPr>
        <w:t>&lt;*****&gt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ДОКУМЕНТОВ, СВИДЕТЕЛЬСТВУЮЩИХ О СООТВЕТСТВИИ ЛИЦЕНЗИАТА</w:t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6"/>
          <w:szCs w:val="6"/>
          <w:u w:val="single"/>
        </w:rPr>
      </w:pPr>
      <w:r>
        <w:rPr>
          <w:rFonts w:cs="Times New Roman" w:ascii="Times New Roman" w:hAnsi="Times New Roman"/>
          <w:sz w:val="6"/>
          <w:szCs w:val="6"/>
          <w:u w:val="single"/>
        </w:rPr>
      </w:r>
    </w:p>
    <w:p>
      <w:pPr>
        <w:pStyle w:val="ConsPlusNonformat"/>
        <w:ind w:firstLine="601"/>
        <w:jc w:val="center"/>
        <w:rPr/>
      </w:pPr>
      <w:r>
        <w:rPr/>
        <w:t>ЛИЦЕНЗИОННЫМ ТРЕБОВАНИЯМ ПРИ ОСУЩЕСТВЛЕНИИ ОБРАЗОВАТЕЛЬНОЙ ДЕЯТЕЛЬНОСТИ:</w:t>
      </w:r>
    </w:p>
    <w:tbl>
      <w:tblPr>
        <w:tblW w:w="15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533"/>
        <w:gridCol w:w="3060"/>
      </w:tblGrid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кументах, реквизиты которых необходимо указа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7" w:right="-1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о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наименование органа (организации), выдавшего документ, дата, номер)</w:t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right="-392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34" w:firstLine="60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кументов, подтверждающих наличие на праве собственности или ином законном основании зданий, строений, сооружений, помещений и территорий (включая оборудованные учебные кабинеты, объекты  для  проведения практических  занятий,  объекты  физической культуры и спорта), в каждом из мест осуществления образовательной деятельности &lt;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*****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right="-392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34" w:firstLine="6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квизиты выданного в установленном порядке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, в каждом из мест осуществления образовательной деятельности, заявленных к лицензированию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&lt;******&gt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right="-392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квизиты заключения о соответствии объекта защиты обязательным требованиям пожарной безопасности при осуществлении образовательной деятельности (в случае если лицензиатом является образовательная организация) в каждом из мест осуществления образовательной деятельности, заявленных к лицензированию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&lt;******&gt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right="-392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 w:before="0" w:after="0"/>
              <w:ind w:righ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 о соответствии учебно-материальной базы установленным требованиям (при наличии образовательных программ подготовки водителей автомототранспортных средств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right="34" w:firstLine="60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выданной в установленном порядке лицензии на проведение работ с использованием сведений, составляющих государственную тайну, по образовательным программам, содержащим сведения, составляющие государственную тайну (при наличии образовательных програм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60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кумента, подтверждающего уплату государственной пошлины соискателем лицензии за переоформление лицензии на осуществление образовательной деятельности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шу предоставить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(указывается информация по вопросам лицензирования и (или) документы, </w:t>
      </w:r>
    </w:p>
    <w:p>
      <w:pPr>
        <w:pStyle w:val="ConsPlusNonformat"/>
        <w:ind w:left="1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необходимо направить заявителю в электронной форме):</w:t>
      </w:r>
    </w:p>
    <w:tbl>
      <w:tblPr>
        <w:tblW w:w="1506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  <w:gridCol w:w="8433"/>
      </w:tblGrid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ую информацию (сведения)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ужное)</w:t>
            </w:r>
          </w:p>
        </w:tc>
      </w:tr>
      <w:tr>
        <w:trPr/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документы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/ не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ужное)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омер телефона (факса)  лицензиата 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омер телефона (факса) филиала лицензиата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лицензиата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филиала  лицензиата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6"/>
        <w:gridCol w:w="3543"/>
        <w:gridCol w:w="426"/>
        <w:gridCol w:w="5103"/>
      </w:tblGrid>
      <w:tr>
        <w:trPr>
          <w:trHeight w:val="175" w:hRule="atLeast"/>
        </w:trPr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rPr/>
            </w:pPr>
            <w:r>
              <w:rPr>
                <w:rFonts w:cs="Times New Roman" w:ascii="Times New Roman" w:hAnsi="Times New Roman"/>
                <w:i/>
              </w:rPr>
              <w:t>(должность руководителя лицензиата или иного лица. имеющего право действовать от имени лицензиата)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подпись руководителя лицензиата или иного лица. имеющего право действовать от имени лицензиата)  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(фамилия, имя, отчество (при наличии) руководителя лицензиата или иного лица. имеющего право действовать от имени лицензиата)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форме заявления лицензиатом заполняются  разделы, строки, графы  в зависимости от основания переоформления,  лишние сведения, не относящиеся к основанию, указанному в заявлении, из формы удаляютс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&lt;*&gt; </w:t>
      </w:r>
      <w:r>
        <w:rPr>
          <w:rFonts w:cs="Times New Roman" w:ascii="Times New Roman" w:hAnsi="Times New Roman"/>
          <w:sz w:val="24"/>
          <w:szCs w:val="24"/>
        </w:rPr>
        <w:t>При переоформлении лицензии на осуществление образовательной деятельности в связи с реорганизацией в форме преобразования, слияния, присоединения в заявлении указываются реквизиты лицензий на осуществление образовательной деятельности всех реорганизуемых юридических лиц.</w:t>
      </w:r>
    </w:p>
    <w:p>
      <w:pPr>
        <w:pStyle w:val="Endnote"/>
        <w:ind w:firstLine="53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&lt;**&gt; Данный раздел заполняется лицензиатом при переоформлении лицензии на осуществление образовательной деятельности в связи с реорганизацией лицензиата в форме преобразования, присоединения, слияния. </w:t>
      </w:r>
      <w:r>
        <w:rPr>
          <w:color w:val="FF0000"/>
          <w:sz w:val="24"/>
          <w:szCs w:val="24"/>
        </w:rPr>
        <w:t xml:space="preserve"> </w:t>
      </w:r>
    </w:p>
    <w:p>
      <w:pPr>
        <w:pStyle w:val="Endnot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***&gt;  Данный раздел заполняется лицензиатом при переоформлении лицензии в случае изменения адреса (адресов) места (мест) осуществления образовательной деятельности: </w:t>
      </w:r>
    </w:p>
    <w:p>
      <w:pPr>
        <w:pStyle w:val="Normal"/>
        <w:widowControl w:val="false"/>
        <w:autoSpaceDE w:val="false"/>
        <w:spacing w:lineRule="auto" w:line="240" w:before="0" w:after="0"/>
        <w:ind w:left="3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намерении осуществлять лицензируемую деятельность по адресу места ее осуществления, не указанному в лицензии (дополнение адреса (адресов) места (мест) осуществления образовательной деятельности, не указанного(ых) в приложении(ях) к лицензии на осуществление образовательной деятельности);</w:t>
      </w:r>
    </w:p>
    <w:p>
      <w:pPr>
        <w:pStyle w:val="Endnot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прекращении образовательной деятельности по одному адресу (или нескольким адресам) места (мест) ее осуществления, указанному (ым) в приложении (ях) к лицензии на осуществлении образовательной деятельности.</w:t>
      </w:r>
    </w:p>
    <w:p>
      <w:pPr>
        <w:pStyle w:val="Endnot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&lt;****&gt; Информация указывается по каждому филиалу отдельно.</w:t>
      </w:r>
    </w:p>
    <w:p>
      <w:pPr>
        <w:pStyle w:val="Normal"/>
        <w:autoSpaceDE w:val="false"/>
        <w:spacing w:lineRule="auto" w:line="240" w:before="0" w:after="0"/>
        <w:ind w:right="-5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&lt;*****&gt;</w:t>
      </w:r>
      <w:r>
        <w:rPr>
          <w:rFonts w:cs="Times New Roman" w:ascii="Times New Roman" w:hAnsi="Times New Roman"/>
          <w:sz w:val="24"/>
          <w:szCs w:val="24"/>
        </w:rPr>
        <w:t xml:space="preserve"> Заполняется при намерении лицензиата осуществлять лицензируемую деятельность в филиале, не указанном в лицензии; при намерении лицензиата внести изменения в указанный в лицензии перечень оказываемых услуг, составляющих лицензируемый вид деятельности филиала лицензиата.  </w:t>
      </w:r>
    </w:p>
    <w:p>
      <w:pPr>
        <w:pStyle w:val="Endnote"/>
        <w:ind w:firstLine="539"/>
        <w:jc w:val="both"/>
        <w:rPr/>
      </w:pPr>
      <w:r>
        <w:rPr>
          <w:b/>
          <w:sz w:val="24"/>
          <w:szCs w:val="24"/>
        </w:rPr>
        <w:t>&lt;******&gt;</w:t>
      </w:r>
      <w:r>
        <w:rPr>
          <w:sz w:val="24"/>
          <w:szCs w:val="24"/>
        </w:rPr>
        <w:t xml:space="preserve">  Заполняются лицензиатом при намерении осуществлять лицензируемую деятельность по адресу места ее осуществления, не указанному в лицензии; при намерении осуществлять лицензируемую деятельность в филиале, не указанном в лицензии; при намерении лицензиата оказывать образовательные услуги по реализации новых образовательных программ, не указанных в лиценз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orient="landscape" w:w="16838" w:h="11906"/>
      <w:pgMar w:left="1134" w:right="638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56:00Z</dcterms:created>
  <dc:creator>kob-18</dc:creator>
  <dc:description/>
  <cp:keywords/>
  <dc:language>en-US</dc:language>
  <cp:lastModifiedBy>nsokolova</cp:lastModifiedBy>
  <cp:lastPrinted>2014-05-22T11:59:00Z</cp:lastPrinted>
  <dcterms:modified xsi:type="dcterms:W3CDTF">2014-05-27T12:10:00Z</dcterms:modified>
  <cp:revision>29</cp:revision>
  <dc:subject/>
  <dc:title>Приложение № 3</dc:title>
</cp:coreProperties>
</file>